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esentação</w:t>
      </w:r>
    </w:p>
    <w:p>
      <w:pPr>
        <w:pStyle w:val="Normal"/>
        <w:rPr/>
      </w:pPr>
      <w:r>
        <w:rPr/>
        <w:tab/>
        <w:t>Estamos iniciando o Curso de Introdução à Educação Digital. Esse curso integra um conjunto de politicas públicas voltadas à inclusão digital. A participação na construção deste processo formativo, aprendendo sobre mídias e tecnologias, no contexto do Linux Educacional, e ferramentaas de produção e outros programas de copmputador.</w:t>
      </w:r>
    </w:p>
    <w:p>
      <w:pPr>
        <w:pStyle w:val="Normal"/>
        <w:rPr/>
      </w:pPr>
      <w:r>
        <w:rPr/>
        <w:tab/>
        <w:t>È importante que você reflita sobre a tecnologia digital e as possibilidades de mudança que as mesmas possam provocar em sua trajetória pessoal e profissional.</w:t>
      </w:r>
    </w:p>
    <w:p>
      <w:pPr>
        <w:pStyle w:val="Normal"/>
        <w:rPr/>
      </w:pPr>
      <w:r>
        <w:rPr/>
        <w:tab/>
        <w:t xml:space="preserve">A chegada das tecnologias de infeomação e comunicação( TIC) na escola provoca desafios e problemas, cujas soluções vão depender das potencialidades de cada escola, do trabalho  pedagógico  que nela se realiza, de seu corpo docente e discente, de sua comunidade interna e externa, dos propósitos educacionais e das estrategias que proporcioanm a aprendizagem.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2:54Z</dcterms:created>
  <dc:creator/>
  <dc:description/>
  <dc:language>en-US</dc:language>
  <cp:lastModifiedBy/>
  <cp:revision>0</cp:revision>
  <dc:subject/>
  <dc:title/>
</cp:coreProperties>
</file>